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Header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ind w:left="2835" w:hanging="2835"/>
        <w:rPr/>
      </w:pPr>
      <w:bookmarkStart w:id="0" w:name="_Hlk158187247"/>
      <w:bookmarkStart w:id="1" w:name="_Hlk120444890"/>
      <w:bookmarkEnd w:id="0"/>
      <w:r>
        <w:rPr>
          <w:rFonts w:cs="Arial" w:ascii="Arial" w:hAnsi="Arial"/>
          <w:b/>
          <w:sz w:val="22"/>
          <w:szCs w:val="22"/>
        </w:rPr>
        <w:t>Akce :</w:t>
        <w:tab/>
        <w:tab/>
      </w:r>
      <w:bookmarkEnd w:id="1"/>
      <w:r>
        <w:rPr>
          <w:rFonts w:cs="Arial" w:ascii="Arial" w:hAnsi="Arial"/>
          <w:b/>
          <w:sz w:val="22"/>
          <w:szCs w:val="22"/>
        </w:rPr>
        <w:t>Rekonstrukce kotelny č.p. 428</w:t>
      </w:r>
    </w:p>
    <w:p>
      <w:pPr>
        <w:pStyle w:val="Normal"/>
        <w:spacing w:before="120" w:after="0"/>
        <w:ind w:left="2835" w:hanging="283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Československé armády 428,  </w:t>
      </w:r>
    </w:p>
    <w:p>
      <w:pPr>
        <w:pStyle w:val="Normal"/>
        <w:spacing w:before="120" w:after="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49 01 Nové Město nad Metují</w:t>
      </w:r>
    </w:p>
    <w:p>
      <w:pPr>
        <w:pStyle w:val="Normal"/>
        <w:spacing w:lineRule="auto" w:line="360" w:before="120" w:after="0"/>
        <w:ind w:left="2835" w:hanging="283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ovaná část :</w:t>
        <w:tab/>
        <w:tab/>
        <w:t>Zdravotně-technické instalce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peň :</w:t>
        <w:tab/>
        <w:tab/>
        <w:tab/>
        <w:t>DPS</w:t>
      </w:r>
    </w:p>
    <w:p>
      <w:pPr>
        <w:pStyle w:val="Normal"/>
        <w:suppressAutoHyphens w:val="false"/>
        <w:autoSpaceDE w:val="false"/>
        <w:ind w:left="2805" w:hanging="2805"/>
        <w:rPr>
          <w:rFonts w:ascii="ISOCP;Calibri" w:hAnsi="ISOCP;Calibri" w:cs="ISOCP;Calibri"/>
          <w:color w:val="000000"/>
          <w:lang w:eastAsia="cs-CZ"/>
        </w:rPr>
      </w:pPr>
      <w:bookmarkStart w:id="2" w:name="_Hlk120444899"/>
      <w:r>
        <w:rPr>
          <w:rFonts w:cs="Arial" w:ascii="Arial" w:hAnsi="Arial"/>
          <w:b/>
          <w:bCs/>
          <w:sz w:val="22"/>
          <w:szCs w:val="22"/>
        </w:rPr>
        <w:t xml:space="preserve">Investor : </w:t>
        <w:tab/>
      </w:r>
      <w:bookmarkEnd w:id="2"/>
      <w:r>
        <w:rPr>
          <w:rFonts w:cs="Arial" w:ascii="Arial" w:hAnsi="Arial"/>
          <w:b/>
          <w:bCs/>
          <w:sz w:val="22"/>
          <w:szCs w:val="22"/>
        </w:rPr>
        <w:t>SPŠ, OŠ a ZŠ, Nové Město nad Metují</w:t>
      </w:r>
    </w:p>
    <w:p>
      <w:pPr>
        <w:pStyle w:val="Normal"/>
        <w:spacing w:lineRule="auto" w:line="360" w:before="120" w:after="0"/>
        <w:ind w:left="2805" w:hanging="280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dpov. projektant :</w:t>
        <w:tab/>
        <w:tab/>
        <w:t>Jiří Vik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580" w:leader="none"/>
        </w:tabs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 :</w:t>
        <w:tab/>
        <w:tab/>
        <w:tab/>
        <w:t>Lubomír Pečinka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8/2024</w:t>
      </w:r>
    </w:p>
    <w:p>
      <w:pPr>
        <w:pStyle w:val="Nadpisobsahu"/>
        <w:spacing w:lineRule="auto" w:line="360"/>
        <w:jc w:val="both"/>
        <w:rPr/>
      </w:pPr>
      <w:bookmarkStart w:id="3" w:name="_Hlk158187247"/>
      <w:bookmarkEnd w:id="3"/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93354880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: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hyperlink w:anchor="__RefHeading___Toc193354881">
            <w:r>
              <w:rPr>
                <w:rStyle w:val="IndexLink"/>
                <w:rFonts w:cs="Arial" w:ascii="Arial" w:hAnsi="Arial"/>
                <w:lang w:val="en-US" w:eastAsia="en-US"/>
              </w:rPr>
              <w:t>3.  TECHNICKÉ ŘEŠENÍ ZÁSOBOVÁNÍ VODO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hyperlink w:anchor="__RefHeading___Toc193354882">
            <w:r>
              <w:rPr>
                <w:rStyle w:val="IndexLink"/>
                <w:rFonts w:cs="Arial" w:ascii="Arial" w:hAnsi="Arial"/>
                <w:lang w:val="en-US" w:eastAsia="en-US"/>
              </w:rPr>
              <w:t>4.  TECHNICKÉ ŘEŠENÍ ODVEDENÍ ODPADNÍCH VOD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hyperlink w:anchor="__RefHeading___Toc193354883">
            <w:r>
              <w:rPr>
                <w:rStyle w:val="IndexLink"/>
                <w:rFonts w:cs="Arial" w:ascii="Arial" w:hAnsi="Arial"/>
                <w:lang w:val="en-US" w:eastAsia="en-US"/>
              </w:rPr>
              <w:t>5.  ZÁSOBOVÁNÍ POŽÁRNÍ VODOU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hyperlink w:anchor="__RefHeading___Toc193354884">
            <w:r>
              <w:rPr>
                <w:rStyle w:val="IndexLink"/>
                <w:rFonts w:cs="Arial" w:ascii="Arial" w:hAnsi="Arial"/>
                <w:lang w:val="en-US" w:eastAsia="en-US"/>
              </w:rPr>
              <w:t>6. PROVÁDĚNÍ PRACÍ</w:t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Arial" w:hAnsi="Arial" w:cs="Arial"/>
              <w:kern w:val="2"/>
              <w:sz w:val="24"/>
              <w:szCs w:val="24"/>
              <w:lang w:val="cs-CZ" w:eastAsia="en-US"/>
            </w:rPr>
          </w:pPr>
          <w:r>
            <w:rPr>
              <w:rFonts w:eastAsia="Arial" w:cs="Arial" w:ascii="Arial" w:hAnsi="Arial"/>
              <w:u w:val="none"/>
              <w:lang w:val="en-US" w:eastAsia="en-US"/>
            </w:rPr>
            <w:t xml:space="preserve">    </w:t>
          </w:r>
          <w:hyperlink w:anchor="__RefHeading___Toc193354885">
            <w:r>
              <w:rPr>
                <w:rStyle w:val="IndexLink"/>
                <w:rFonts w:cs="Arial" w:ascii="Arial" w:hAnsi="Arial"/>
                <w:lang w:val="en-US" w:eastAsia="en-US"/>
              </w:rPr>
              <w:t>7.  POŽADAVKY NA OSTATNÍ PROFESE …………………………………………………… 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hyperlink w:anchor="__RefHeading___Toc193354886">
            <w:r>
              <w:rPr>
                <w:rStyle w:val="IndexLink"/>
                <w:rFonts w:cs="Arial" w:ascii="Arial" w:hAnsi="Arial"/>
                <w:lang w:val="en-US" w:eastAsia="en-US"/>
              </w:rPr>
              <w:t>8. BEZPEČNOST PRÁC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spacing w:lineRule="auto" w:line="360"/>
            <w:rPr>
              <w:rFonts w:ascii="Arial" w:hAnsi="Arial" w:cs="Arial"/>
              <w:kern w:val="2"/>
              <w:lang w:val="en-US" w:eastAsia="en-US"/>
            </w:rPr>
          </w:pPr>
          <w:hyperlink w:anchor="__RefHeading___Toc193354887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ECNÉ:</w:t>
              <w:tab/>
              <w:t>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60" w:after="0"/>
        <w:jc w:val="both"/>
        <w:rPr>
          <w:rFonts w:ascii="Arial" w:hAnsi="Arial" w:cs="Arial"/>
          <w:kern w:val="2"/>
          <w:highlight w:val="yellow"/>
          <w:lang w:val="en-US" w:eastAsia="en-US"/>
        </w:rPr>
      </w:pPr>
      <w:r>
        <w:rPr>
          <w:rFonts w:cs="Arial" w:ascii="Arial" w:hAnsi="Arial"/>
          <w:kern w:val="2"/>
          <w:highlight w:val="yellow"/>
          <w:lang w:val="en-US" w:eastAsia="en-US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 w:before="24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4" w:name="__RefHeading___Toc193354880"/>
      <w:bookmarkEnd w:id="4"/>
      <w:r>
        <w:rPr>
          <w:rFonts w:cs="Arial" w:ascii="Arial" w:hAnsi="Arial"/>
          <w:sz w:val="22"/>
          <w:szCs w:val="22"/>
          <w:u w:val="single"/>
        </w:rPr>
        <w:t>ÚVOD</w:t>
      </w:r>
      <w:r>
        <w:rPr>
          <w:rFonts w:cs="Arial" w:ascii="Arial" w:hAnsi="Arial"/>
          <w:sz w:val="22"/>
          <w:szCs w:val="22"/>
          <w:u w:val="single"/>
          <w:lang w:val="cs-CZ"/>
        </w:rPr>
        <w:t>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Předmětem této projektové dokumentace je návrh a realizace zdravotně-technických instalací zaměřených na napojení stávajících zásobníků teplé vody (TeV) na rozvody TV, SV a cirkulace. Cílem projektu je zajistit efektivní a spolehlivý přívod teplé vody do objektu, zároveň zajistit opravu a modernizaci stávajícího systému v souladu s platnými normami a technickými předpis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řešení je také rekonstrukce páteřního rozvodu, který prochází chodbou objektu. Tento rozvod je v současné době v havarijním stavu a jeho rekonstrukce je nezbytná pro zajištění dlouhodobé funkčnosti systému a odstranění možných rizik spojených s úniky vody a sníženou účinností rozvodů. Rekonstrukce zahrnuje kompletní výměnu stávajících potrubí a armatur, včetně návrhu nové trasy pro páteřní rozvod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Projekt bude proveden v souladu s požadavky na bezpečnost, energetickou účinnost a ekologické aspekty, čímž se zajistí nejen dlouhá životnost zdravotně-technických instalací, ale i optimální provozní podmínky pro uživatele objektu. Všechny práce budou prováděny v souladu s příslušnými normami a předpisy, čímž se zajistí maximální kvalita a bezpečnost celého systému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lineRule="auto" w:line="276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rojektová dokumentace byla zpracována v souladu s vyhláškou č. </w:t>
      </w:r>
      <w:r>
        <w:rPr>
          <w:rFonts w:cs="Arial" w:ascii="Arial" w:hAnsi="Arial"/>
          <w:sz w:val="22"/>
          <w:szCs w:val="22"/>
          <w:lang w:val="cs-CZ"/>
        </w:rPr>
        <w:t>62</w:t>
      </w:r>
      <w:r>
        <w:rPr>
          <w:rFonts w:cs="Arial" w:ascii="Arial" w:hAnsi="Arial"/>
          <w:sz w:val="22"/>
          <w:szCs w:val="22"/>
        </w:rPr>
        <w:t>/20</w:t>
      </w:r>
      <w:r>
        <w:rPr>
          <w:rFonts w:cs="Arial" w:ascii="Arial" w:hAnsi="Arial"/>
          <w:sz w:val="22"/>
          <w:szCs w:val="22"/>
          <w:lang w:val="cs-CZ"/>
        </w:rPr>
        <w:t>13</w:t>
      </w:r>
      <w:r>
        <w:rPr>
          <w:rFonts w:cs="Arial" w:ascii="Arial" w:hAnsi="Arial"/>
          <w:sz w:val="22"/>
          <w:szCs w:val="22"/>
        </w:rPr>
        <w:t xml:space="preserve"> Sb. S ohledem na druh a význam stavby, umístění, stavebně technické provedení, účel využití, vliv na životní prostředí a dobu trvání stavby byl rozsah jednotlivých částí zjednoduše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Technické normy - ZT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01 3450 Technické výkresy – Instalace – Zdravotně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  <w:lang w:val="cs-CZ"/>
        </w:rPr>
        <w:t>-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technické a plynovodní instalace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06 0320 Tepelné soustavy v budovách – Připrava tep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  <w:lang w:val="cs-CZ"/>
        </w:rPr>
        <w:t>l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é vody – Navrhování a projektování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06 0830 Tepelné soustavy v budovách – Zabezpečovací zařízení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3 0873 Požární bezpečnost staveb – Zásobování požární vodou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3 3050 Zemné práce. Všeobecná ustanovenia.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3 6005 Prostorové uspořádání sítí technického vybavení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3 6660 Vnitřní vodovody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806-1 (73 6660) Vnitřní vodovod pro rozvod vody určený k lidské spotřebě. Část 1: Všeobecně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806-2 (75 5410) Vnitřní vodovod pro rozvod vody určený k lidské spotřebě. Část 2: Navrhování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806-3 (75 5410) Vnitřní vodovod pro rozvod vody určený k lidské spotřebě. Část 3: Dimenzování potrubí – Zjednodušená metoda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455</w:t>
      </w:r>
      <w:r>
        <w:rPr>
          <w:rFonts w:cs="Arial" w:ascii="Arial" w:hAnsi="Arial"/>
          <w:i/>
          <w:iCs/>
          <w:sz w:val="22"/>
          <w:szCs w:val="22"/>
        </w:rPr>
        <w:t xml:space="preserve"> Výpočet vnitřních vodovodů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3 6660</w:t>
      </w:r>
      <w:r>
        <w:rPr>
          <w:rFonts w:cs="Arial" w:ascii="Arial" w:hAnsi="Arial"/>
          <w:i/>
          <w:iCs/>
          <w:sz w:val="22"/>
          <w:szCs w:val="22"/>
        </w:rPr>
        <w:t xml:space="preserve"> Vnitřní vodovody </w:t>
      </w:r>
    </w:p>
    <w:p>
      <w:pPr>
        <w:pStyle w:val="TextBody"/>
        <w:spacing w:lineRule="auto" w:line="276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3 6670</w:t>
      </w:r>
      <w:r>
        <w:rPr>
          <w:rFonts w:cs="Arial" w:ascii="Arial" w:hAnsi="Arial"/>
          <w:i/>
          <w:iCs/>
          <w:sz w:val="22"/>
          <w:szCs w:val="22"/>
        </w:rPr>
        <w:t xml:space="preserve"> Zkoušení proměnným tlakem a teplotou. Ověřování potrubních systémů </w:t>
      </w:r>
    </w:p>
    <w:p>
      <w:pPr>
        <w:pStyle w:val="TextBody"/>
        <w:spacing w:lineRule="auto" w:line="276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805</w:t>
      </w:r>
      <w:r>
        <w:rPr>
          <w:rFonts w:cs="Arial" w:ascii="Arial" w:hAnsi="Arial"/>
          <w:i/>
          <w:iCs/>
          <w:sz w:val="22"/>
          <w:szCs w:val="22"/>
        </w:rPr>
        <w:t xml:space="preserve"> Vodárenství - Požadavky na vnější sítě a jejich součásti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040</w:t>
      </w:r>
      <w:r>
        <w:rPr>
          <w:rFonts w:cs="Arial" w:ascii="Arial" w:hAnsi="Arial"/>
          <w:i/>
          <w:iCs/>
          <w:sz w:val="22"/>
          <w:szCs w:val="22"/>
        </w:rPr>
        <w:t xml:space="preserve"> Vodárenství. Nouzové zásobování vodou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115</w:t>
      </w:r>
      <w:r>
        <w:rPr>
          <w:rFonts w:cs="Arial" w:ascii="Arial" w:hAnsi="Arial"/>
          <w:i/>
          <w:iCs/>
          <w:sz w:val="22"/>
          <w:szCs w:val="22"/>
        </w:rPr>
        <w:t xml:space="preserve"> Vodárenství. Studny individuálního zásobování vodou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201</w:t>
      </w:r>
      <w:r>
        <w:rPr>
          <w:rFonts w:cs="Arial" w:ascii="Arial" w:hAnsi="Arial"/>
          <w:i/>
          <w:iCs/>
          <w:sz w:val="22"/>
          <w:szCs w:val="22"/>
        </w:rPr>
        <w:t xml:space="preserve"> Vodárenství. Navrhování úpraven pitné vody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1508</w:t>
      </w:r>
      <w:r>
        <w:rPr>
          <w:rFonts w:cs="Arial" w:ascii="Arial" w:hAnsi="Arial"/>
          <w:i/>
          <w:iCs/>
          <w:sz w:val="22"/>
          <w:szCs w:val="22"/>
        </w:rPr>
        <w:t xml:space="preserve"> Vodárenství - Požadavky na systémy a součásti pro akumulaci vody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401</w:t>
      </w:r>
      <w:r>
        <w:rPr>
          <w:rFonts w:cs="Arial" w:ascii="Arial" w:hAnsi="Arial"/>
          <w:i/>
          <w:iCs/>
          <w:sz w:val="22"/>
          <w:szCs w:val="22"/>
        </w:rPr>
        <w:t xml:space="preserve"> Navrhování vodovodního potrubí 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NV 75 5402 Výstavba vodovodního potrubí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NV 75 5410 Bloky vodovodních potrubí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ČSN EN 1717 (75 5462) Ochrana proti znečištění pitné vody ve vnitřních vodovodech a všeobecné požadavky na zařízení na ochranu proti znečištění zpětným průtokem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411</w:t>
      </w:r>
      <w:r>
        <w:rPr>
          <w:rFonts w:cs="Arial" w:ascii="Arial" w:hAnsi="Arial"/>
          <w:i/>
          <w:iCs/>
          <w:sz w:val="22"/>
          <w:szCs w:val="22"/>
        </w:rPr>
        <w:t xml:space="preserve"> Vodovodní přípojky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911</w:t>
      </w:r>
      <w:r>
        <w:rPr>
          <w:rFonts w:cs="Arial" w:ascii="Arial" w:hAnsi="Arial"/>
          <w:i/>
          <w:iCs/>
          <w:sz w:val="22"/>
          <w:szCs w:val="22"/>
        </w:rPr>
        <w:t xml:space="preserve">  Tlakové zkoušky vodovodního a závlahového potrubí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5630</w:t>
      </w:r>
      <w:r>
        <w:rPr>
          <w:rFonts w:cs="Arial" w:ascii="Arial" w:hAnsi="Arial"/>
          <w:i/>
          <w:iCs/>
          <w:sz w:val="22"/>
          <w:szCs w:val="22"/>
        </w:rPr>
        <w:t xml:space="preserve"> Vodovodní podchody pod dráhou a pozemní komunikací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081</w:t>
      </w:r>
      <w:r>
        <w:rPr>
          <w:rFonts w:cs="Arial" w:ascii="Arial" w:hAnsi="Arial"/>
          <w:i/>
          <w:iCs/>
          <w:sz w:val="22"/>
          <w:szCs w:val="22"/>
        </w:rPr>
        <w:t xml:space="preserve">  Žumpy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101</w:t>
      </w:r>
      <w:r>
        <w:rPr>
          <w:rFonts w:cs="Arial" w:ascii="Arial" w:hAnsi="Arial"/>
          <w:i/>
          <w:iCs/>
          <w:sz w:val="22"/>
          <w:szCs w:val="22"/>
        </w:rPr>
        <w:t xml:space="preserve"> Stokové sítě a kanalizační přípojky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752</w:t>
      </w:r>
      <w:r>
        <w:rPr>
          <w:rFonts w:cs="Arial" w:ascii="Arial" w:hAnsi="Arial"/>
          <w:i/>
          <w:iCs/>
          <w:sz w:val="22"/>
          <w:szCs w:val="22"/>
        </w:rPr>
        <w:t xml:space="preserve"> Odvodňovací systémy vně budov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1610</w:t>
      </w:r>
      <w:r>
        <w:rPr>
          <w:rFonts w:cs="Arial" w:ascii="Arial" w:hAnsi="Arial"/>
          <w:i/>
          <w:iCs/>
          <w:sz w:val="22"/>
          <w:szCs w:val="22"/>
        </w:rPr>
        <w:t xml:space="preserve"> Provádění stok a kanalizačních přípojek a jejich zkoušení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476 (75 6301)</w:t>
      </w:r>
      <w:r>
        <w:rPr>
          <w:rFonts w:cs="Arial" w:ascii="Arial" w:hAnsi="Arial"/>
          <w:i/>
          <w:iCs/>
          <w:sz w:val="22"/>
          <w:szCs w:val="22"/>
        </w:rPr>
        <w:t xml:space="preserve"> Všeobecné požadavky na stavební dílce stok a přípojek gravitačních systémů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12889</w:t>
      </w:r>
      <w:r>
        <w:rPr>
          <w:rFonts w:cs="Arial" w:ascii="Arial" w:hAnsi="Arial"/>
          <w:i/>
          <w:iCs/>
          <w:sz w:val="22"/>
          <w:szCs w:val="22"/>
        </w:rPr>
        <w:t xml:space="preserve"> Bezvýkopové provádění stok a kanalizačních přípojek a jejich zkoušení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230</w:t>
      </w:r>
      <w:r>
        <w:rPr>
          <w:rFonts w:cs="Arial" w:ascii="Arial" w:hAnsi="Arial"/>
          <w:i/>
          <w:iCs/>
          <w:sz w:val="22"/>
          <w:szCs w:val="22"/>
        </w:rPr>
        <w:t xml:space="preserve"> Podchody stok a kanalizačních přípojek pod dráhou a pozemní komunikací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261</w:t>
      </w:r>
      <w:r>
        <w:rPr>
          <w:rFonts w:cs="Arial" w:ascii="Arial" w:hAnsi="Arial"/>
          <w:i/>
          <w:iCs/>
          <w:sz w:val="22"/>
          <w:szCs w:val="22"/>
        </w:rPr>
        <w:t xml:space="preserve"> Dešťové nádrže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858-2 (75 6510) Odlučovače lehkých kapalin – Část 2: Volba jmenovité velikosti, instalace a údržba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1825-2 (75 6560) Lapáky tuků – Část 2: Výběr jmenovitého rozměru, osazování, obsluha a údržba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551 Odvádění a čištění odpadních vod s obsahem ropných látek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401</w:t>
      </w:r>
      <w:r>
        <w:rPr>
          <w:rFonts w:cs="Arial" w:ascii="Arial" w:hAnsi="Arial"/>
          <w:i/>
          <w:iCs/>
          <w:sz w:val="22"/>
          <w:szCs w:val="22"/>
        </w:rPr>
        <w:t xml:space="preserve"> Čistírny odpadních vod pro více než 500 ekvivalentních obyvatel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402</w:t>
      </w:r>
      <w:r>
        <w:rPr>
          <w:rFonts w:cs="Arial" w:ascii="Arial" w:hAnsi="Arial"/>
          <w:i/>
          <w:iCs/>
          <w:sz w:val="22"/>
          <w:szCs w:val="22"/>
        </w:rPr>
        <w:t xml:space="preserve"> Čistírny odpadních vod do 500 ekvivalentních obyvatel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EN 12566-1</w:t>
      </w:r>
      <w:r>
        <w:rPr>
          <w:rFonts w:cs="Arial" w:ascii="Arial" w:hAnsi="Arial"/>
          <w:i/>
          <w:iCs/>
          <w:sz w:val="22"/>
          <w:szCs w:val="22"/>
        </w:rPr>
        <w:t xml:space="preserve"> Malé čistírny odpadních vod do 50 ekvivalentních obyvatel - Část 1: Prefabrikované septiky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406</w:t>
      </w:r>
      <w:r>
        <w:rPr>
          <w:rFonts w:cs="Arial" w:ascii="Arial" w:hAnsi="Arial"/>
          <w:i/>
          <w:iCs/>
          <w:sz w:val="22"/>
          <w:szCs w:val="22"/>
        </w:rPr>
        <w:t xml:space="preserve"> Odvádění a čištění odpadních vod ze zdravotnických zařízení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551</w:t>
      </w:r>
      <w:r>
        <w:rPr>
          <w:rFonts w:cs="Arial" w:ascii="Arial" w:hAnsi="Arial"/>
          <w:i/>
          <w:iCs/>
          <w:sz w:val="22"/>
          <w:szCs w:val="22"/>
        </w:rPr>
        <w:t xml:space="preserve"> Odvádění a čištění odpadních vod s obsahem ropných látek 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760</w:t>
      </w:r>
      <w:r>
        <w:rPr>
          <w:rFonts w:cs="Arial" w:ascii="Arial" w:hAnsi="Arial"/>
          <w:i/>
          <w:iCs/>
          <w:sz w:val="22"/>
          <w:szCs w:val="22"/>
        </w:rPr>
        <w:t xml:space="preserve"> Vnitřní kanalizace 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ČSN EN 12056-1 až 5 (75 6760) Vnitřní kanalizace – Gravitační systémy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ČSN EN 12109 (75 6761) Vnitřní kanalizace – Podtlakové systémy</w:t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2"/>
          <w:szCs w:val="22"/>
        </w:rPr>
        <w:t>ČSN 75 6909</w:t>
      </w:r>
      <w:r>
        <w:rPr>
          <w:rFonts w:cs="Arial" w:ascii="Arial" w:hAnsi="Arial"/>
          <w:i/>
          <w:iCs/>
          <w:sz w:val="22"/>
          <w:szCs w:val="22"/>
        </w:rPr>
        <w:t xml:space="preserve"> Zkoušky vodotěsnosti stok a kanalizačních přípojek 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ČSN 75 0905 Zkoušky vodotěsnosti vodárenských a kanalizačních nádrží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Zákony a předpisy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Zákon č. 183/2006 Sb. - stavební zákon a související předpisy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ákon č. 360/1992 Sb. - o výkonu povolání autorizovaných architektů a o výkonu povolání autorizovaných inženýrů a techniků činných ve výstavbě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22/1997 Sb. - o technických požadavcích na výrobky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406/2000 Sb. - o hospodaření energi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458/2000 Sb. - energetický zákon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180/2005 Sb. - zákon o podpoře využívání obnovitelných zdrojů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86/2002 Sb. - o ochraně ovzduš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ákon č. 17/1992 Sb. - o životním prostředí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Zákon č. 185/2001 Sb. - o odpadech a o změně některých dalších zákonů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258/2000 Sb. - o ochraně veřejného zdrav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274/2001 Sb. - o vodovodech a kanalizacích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150/2010 Sb. - o vodách (vodní zákon)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ákon č. 133/1985 Sb. - o požární ochraně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505/1990 Sb. - o metrologii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kon č. 174/1968 Sb. - o státním odborném dozoru nad bezpečností práce a související předpisy.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  <w:sz w:val="22"/>
          <w:szCs w:val="22"/>
          <w:u w:val="single"/>
        </w:rPr>
      </w:pPr>
      <w:bookmarkStart w:id="5" w:name="__RefHeading___Toc193354881"/>
      <w:bookmarkEnd w:id="5"/>
      <w:r>
        <w:rPr>
          <w:rFonts w:cs="Arial" w:ascii="Arial" w:hAnsi="Arial"/>
          <w:sz w:val="22"/>
          <w:szCs w:val="22"/>
          <w:u w:val="single"/>
        </w:rPr>
        <w:t>3.  TECHNICKÉ ŘEŠENÍ ZÁSOBOVÁNÍ VODOU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Celý rozvod vnitřního vodovodu bude provedeno z tlakových trub PP-RCT spojovaných polyfůzním svařováním variantně třívrstvých potrubí spojovaných lisovanými spoji (výhodou materiálu je menší délková tepelná roztažnost, vysoká životnost a rychlá montáž)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Připojovací a stoupací potrubí bude vedeno v předstěnách, drážkách ve stěnách. Drážka pro vedení izolovaného potrubí musí být volná a musí umožňovat dilataci potrubí. Před zazděním je nutné potrubí v drážce důkladně ukotvit. Připojovací potrubí studené a teplé vody bude vedeno nad sebou. Připojovací potrubí bude svedeno vždy do výšky potřebné k napojení jednotlivých míst potřeby vody. Dimenze vnitřního vodovodu jsou v souladu s ČS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izovací předměty budou použity standardu dle požadavků architekta, investora a platných hygienických předpisů – keramické, bílé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Předmětem této projektové dokumentace je návrh a realizace zdravotně-technických instalací zaměřených na napojení stávajících zásobníků teplé vody (TeV) na rozvody TV, SV a cirkulace. Cílem projektu je zajistit efektivní a spolehlivý přívod teplé vody do objektu, zároveň zajistit opravu a modernizaci stávajícího systému v souladu s platnými normami a technickými předpis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řešení je také rekonstrukce páteřního rozvodu, který prochází chodbou objektu. Tento rozvod je v současné době v havarijním stavu a jeho rekonstrukce je nezbytná pro zajištění dlouhodobé funkčnosti systému a odstranění možných rizik spojených s úniky vody a sníženou účinností rozvodů. Rekonstrukce zahrnuje kompletní výměnu stávajících potrubí a armatur, včetně návrhu nové trasy pro páteřní rozvod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Při montáži potrubí teplé vody je nutno počítat s délkovou roztažností potrubí, proto je nutno dodržovat montážní předpisy výrobce potrubí. Délková roztažnost bude zajištěna pohybem potrubí v materiálu izolace. Stoupací potrubí v šachtách budou opatřena v každém podlaží kompenzační smyčkou. Páteřní potrubí budou opatřena kompenzačními prvky tvaru „U“ a „Z“, které budou tvořeny změnami trasy potrubí v objekt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škeré rozvody</w:t>
      </w:r>
      <w:r>
        <w:rPr>
          <w:rFonts w:cs="Arial" w:ascii="Arial" w:hAnsi="Arial"/>
          <w:sz w:val="22"/>
          <w:szCs w:val="22"/>
        </w:rPr>
        <w:t xml:space="preserve"> vnitřního vodovodu bude opatřeno izolací z pěněného polyethylenu PE. Páteřní rozvody v suterénních prostorách s kašírovaným hliníkovým pláštěm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oušťky tepelné izolace budou použity dle DN potrubí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udená voda, rozvody ve zdi - </w:t>
        <w:tab/>
        <w:tab/>
        <w:t>všechny DN</w:t>
        <w:tab/>
        <w:t>. . . 15 mm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teplá voda a cirkulace - </w:t>
        <w:tab/>
        <w:tab/>
        <w:tab/>
        <w:t>1/2''</w:t>
        <w:tab/>
        <w:tab/>
        <w:t>. . . 20 mm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zavěšena pod stropem)</w:t>
        <w:tab/>
        <w:tab/>
        <w:tab/>
        <w:t>3/4''</w:t>
        <w:tab/>
        <w:tab/>
        <w:t>. . . 25 mm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1''</w:t>
        <w:tab/>
        <w:tab/>
        <w:t>. . . 30 mm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/4''</w:t>
        <w:tab/>
        <w:tab/>
        <w:t>. . . 35 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vedeno ve sklonu 0.3 % směrem ke stoupacím potrubím nebo jednotlivým výtoků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  <w:sz w:val="22"/>
          <w:szCs w:val="22"/>
          <w:u w:val="single"/>
        </w:rPr>
      </w:pPr>
      <w:bookmarkStart w:id="6" w:name="__RefHeading___Toc193354882"/>
      <w:bookmarkEnd w:id="6"/>
      <w:r>
        <w:rPr>
          <w:rFonts w:cs="Arial" w:ascii="Arial" w:hAnsi="Arial"/>
          <w:sz w:val="22"/>
          <w:szCs w:val="22"/>
          <w:u w:val="single"/>
        </w:rPr>
        <w:t>4.  TECHNICKÉ ŘEŠENÍ ODVEDENÍ ODPADNÍCH VOD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splašková kanalizace v objektu je určena pro odvádění odpadních splaškových vod běžného charakteru od zařizovacích předmětů dle projektové dokumentac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ředmětem řešení projektové dokumentace v oblasti odvádění odpadních vod je návrh systému pro odvod kondenzátu od kotlů a odvod přepadu od pojistných ventilů. Cílem je zajistit bezpečné, efektivní a ekologické odvedení těchto odpadních vod, které jsou nezbytné pro správný a bezpečný provoz kotlů a dalších zařízení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vod kondenzátu bude realizován prostřednictvím speciálního potrubního systému, který bude napojen na neutralizační zařízení kondenzátu. Toto zařízení má za úkol neutralizovat kyselost kondenzátu vznikajícího při spalování paliva v kotlích, čímž se zajistí, že odpadní voda bude mít neutrální pH a nebude negativně ovlivňovat okolní prostředí a infrastrukturu. Neutralizace kondenzátu je klíčovým prvkem pro dodržení ekologických standardů a prevenci poškození odpadních rozvodů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řipojení přepadu od pojistných ventilů bude provedeno prostřednictvím syfonu, který zajistí, že případný přepad vody, vznikající v důsledku změn tlaku nebo teploty, bude efektivně odveden a zároveň se zabrání nežádoucímu zpětnému toku vody do systému. Syfon bude instalován tak, aby zajistil bezpečnostní odvod přepadu bez rizika kontaminace nebo úniku vod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 provedení všech nezbytných napojení a instalací bude potrubí vedeno k stávajícímu napojovacímu bodu, který umožní bezpečné připojení k hlavnímu odvodnímu systému. Tento systém bude navržen tak, aby byl plně funkční, spolehlivý a v souladu s platnými předpisy a normami pro odvádění odpadních vo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em nových svodných potrubí od zařizovacích předmětů pod podlahou bude kanalizační potrubí PVC KG-systém spojované hrdlovými spoji. Budou použity průměry potrubí DN 40 až 150 mm. Dimenze potrubí jsou navrženy dle doporučených hodnot v ČS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  <w:sz w:val="22"/>
          <w:szCs w:val="22"/>
          <w:u w:val="single"/>
        </w:rPr>
      </w:pPr>
      <w:bookmarkStart w:id="7" w:name="__RefHeading___Toc193354883"/>
      <w:bookmarkEnd w:id="7"/>
      <w:r>
        <w:rPr>
          <w:rFonts w:cs="Arial" w:ascii="Arial" w:hAnsi="Arial"/>
          <w:sz w:val="22"/>
          <w:szCs w:val="22"/>
          <w:u w:val="single"/>
        </w:rPr>
        <w:t>5.  ZÁSOBOVÁNÍ POŽÁRNÍ VODO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bjekt je vybaven samostatným vnitřním požárním vodovodem, napojeným na rozvod studené pitné vody. Požární vodovod je od rozvodu pitné, studné vody oddělen uzávěrem, vzorkovacím ventilem a zpětnou klapkou. Potrubí je zavodněné. V objektu jsou instalovány stávající hydrantové systémy D25, pro každé podlaží, jeden systém, v provedení na stěnu s tvarově stálou hadic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řešení PD je rekonstrukce páteřního vedení požární vody na chodbě, od vodoměru po stávající hydrantové systém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vodovod bude proveden z trubek ocelových pozinkovaných, napojených na stávající potrubí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ostupy rozvodů a instalací (např. vodovodů, kanalizace apod. požárně dělícími konstrukcemi musí být utěsněny. Těsnící konstrukce musí vykazovat požární odolnost shodnou s požární odolností konstrukce (30, 45 a 60), kterou rozvody prostupují, min. 30 minut. Hmoty použité pro utěsnění smějí být třídy reakce na oheň C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ě bude řešeno v požární zprávě. Musí splňovat podmínky dle ČSN 73087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  <w:u w:val="single"/>
        </w:rPr>
      </w:pPr>
      <w:bookmarkStart w:id="8" w:name="__RefHeading___Toc193354884"/>
      <w:bookmarkEnd w:id="8"/>
      <w:r>
        <w:rPr>
          <w:rFonts w:cs="Arial" w:ascii="Arial" w:hAnsi="Arial"/>
          <w:sz w:val="22"/>
          <w:szCs w:val="22"/>
          <w:u w:val="single"/>
        </w:rPr>
        <w:t>6. PROVÁDĚNÍ PRACÍ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Zkouška těsnosti kanalizace</w:t>
      </w:r>
      <w:r>
        <w:rPr>
          <w:rFonts w:cs="Arial" w:ascii="Arial" w:hAnsi="Arial"/>
          <w:sz w:val="22"/>
          <w:szCs w:val="22"/>
        </w:rPr>
        <w:t xml:space="preserve"> bude provedena v souladu s ČSN 73 6760 - Vnitřní kanalizace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ení vnitřní kanalizace se bude skládat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 technické prohlídky;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b) ze zkoušky vodotěsnosti svodného potrubí;</w:t>
      </w:r>
    </w:p>
    <w:p>
      <w:pPr>
        <w:pStyle w:val="TextBody"/>
        <w:spacing w:lineRule="auto" w:line="276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984" w:leader="none"/>
          <w:tab w:val="left" w:pos="110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echnická prohlídka se provádí před zkouškami vodotěsnosti a plynotěsnosti. Potrubí se musí ponechat k prohlídce přístupné a očištěné, tj. nezakryté, nezasypané a </w:t>
        <w:tab/>
        <w:t xml:space="preserve">nezazděné, a to tak, aby spoje byly dostupné. Technická prohlídka se provádí po </w:t>
        <w:tab/>
        <w:t>jednotlivých smontovaných částech, nebo vcelku. O výsledku technické prohlídky vnitřní kanalizace nebo její části se provede záznam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b) Zkouška vodotěsnosti svodného potrubí bude provedena vodou bez mechanických nečistot. Ve zkoušené části potrubí je nutno všechny otvory po dobu zkoušky utěsnit. Potrubí se musí ponechat ke zkoušce přístupné a očištěné, tj. nezakryté, nezasypané a nezazděné, a to tak, aby spoje byly dostupné. Před započetím zkoušky vodotěsnosti se svodná potrubí zkoušené části vnitřní kanalizace plní vodou tak, aby všechen vzduch z potrubí mohl volně uniknout, a aby se dosáhlo přetlaku potřebného pro vlastní zkoušku daného úseku. Mezi naplněním potrubí a vlastní zkouškou vodotěsnosti musí uplynout přiměřený čas, aby se teplota a vlhkost potrubí ustálily, stěny potrubí dočasně nasákly vodou, a aby všechen vzduch měl možnost uniknout. Tento čas je pro: kameninové potrubí 2 hodiny; litinové potrubí 1 hodina; potrubí z plastů a ocelové potrubí 0.5 hodiny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zkoušky se provede prohlídka, při které se zjišťuje zda nedochází k viditelnému úniku vody, např. odkapávání. Vodotěsnost svodného potrubí vnitřní kanalizace se zkouší vodou přetlakem nejméně 3 kPa, nejvýše 50 kP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Zkouška vodotěsnosti trvá jednu hodinu. Během této doby se sleduje úroveň hladiny vody a případné dolévání se měří. Vodotěsnost svodného potrubí vnitřní kanalizace je vyhovující, jestliže únik vody vztahující se na 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nitřní plochy potrubí nepřesahuje 0,5 l/h. Při negativním výsledku zkoušky je nutné zkoušku vodotěsnosti po odstranění závad (netěsností) opakovat. O výsledku zkoušky vodotěsnosti vnitřní kanalizace nebo její části se provede záznam.</w:t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Tlaková zkouška vodovodu</w:t>
      </w:r>
      <w:r>
        <w:rPr>
          <w:rFonts w:cs="Arial" w:ascii="Arial" w:hAnsi="Arial"/>
          <w:sz w:val="22"/>
          <w:szCs w:val="22"/>
        </w:rPr>
        <w:t xml:space="preserve"> bude provedena v souladu s ČSN 73 6660 - Vnitřní vodovody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Po skončení montážních prací se musí vnitřní vodovod prohlédnout a tlakově odzkoušet. Zkoušení vnitřního vodovodu bude provedeno ve třech krocích. Prvním krokem je prohlídka potrubí. Druhým krokem je tlaková zkouška potrubí, při které se zkoušejí trubní rozvody (bez výtokových a pojistných armatur). Prohlídka i tlaková zkouška se provádí při nezakrytých drážkách, podhledech a instalačních kanálech, potrubí má být bez tepelné izolace. Pokud je použita návleková tepelná izolace (osazovaná při montáži potrubí), musí do úspěšného provedení tlakové zkoušky potrubí zůstat přístupné všechny spoje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předávání vnitřního vodovodu se provede konečná tlaková zkouška po osazení všech armatur a zařizovacích předmětů (vodovodní potrubí je při této zkoušce už nepřístupné pro vizuální kontrolu). V Pravidle praxe W 660-1 je podrobně uveden postup při zkoušení vnitřního vodovodu jednak podle rozsahu vnitřního vodovodu a podle použitého materiálu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Třetím krokem je konečná tlaková zkouška a provádí se zásadně vodou. Před zahájením takové zkoušky musí být potrubí řádně propláchnuto čistou nezávadnou vodou. Provádí se po montáži všech zařizovacích předmětů, výtokových a pojistných armatur a příslušenství vnitřního vodovodu. Potrubí se napouští vodou z nejnižšího místa a postupně se odvzdušňují všechna připojovací potrubí. Při tlakové zkoušce vodou nesmí zůstat v potrubí vzduch. Vodovod se ponechá pod provozním přetlakem vody nejméně 24 hodin (během této doby se vyskytne s největší pravděpodobností i maximální hydrostatický tlak - tlak při plném vodojemu v noci nebo vypínací tlak automatické vodárny). Tlaková zkouška se provádí provozním přetlakem dosaženým v okamžiku zahájení zkoušky. Po zahájení zkoušky se uzavře oddělovací uzávěr (např. hlavní domovní uzávěr) a odečte se hodnota přetlaku. Zkušební přetlak nesmí po dobu jedné hodiny od zahájení zkoušky klesnout o více než 20 kPa. Při větším poklesu je nutno odstranit příčinu poklesu tlaku a tlakovou zkoušku provést znovu. O průběhu zkoušky bude proveden předávací protokol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rasy rozvodů ZTI je nutné průběžně koordinovat a v případě kolize postupovat dle koordinační částí projektu ve stavební části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potrubí bude prováděno v souladu s příslušnými normami a předpisy výrobce potrubí. </w:t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zařizovacích předmětů, směšovacích baterií a dalšího zařízení konzultovat před realizací stavby s investorem.</w:t>
        <w:br/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76" w:before="240" w:after="60"/>
        <w:outlineLvl w:val="0"/>
        <w:rPr/>
      </w:pPr>
      <w:bookmarkStart w:id="9" w:name="__RefHeading___Toc193354885"/>
      <w:bookmarkEnd w:id="9"/>
      <w:r>
        <w:rPr>
          <w:b/>
          <w:bCs/>
          <w:szCs w:val="22"/>
          <w:u w:val="single"/>
        </w:rPr>
        <w:t>7.  POŽADAVKY NA OSTATNÍ PROFESE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vba:</w:t>
      </w:r>
    </w:p>
    <w:p>
      <w:pPr>
        <w:pStyle w:val="TextBodyIndent"/>
        <w:tabs>
          <w:tab w:val="clear" w:pos="709"/>
          <w:tab w:val="left" w:pos="23296" w:leader="none"/>
          <w:tab w:val="left" w:pos="24980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vební připravenost pro vedení trubních rozvodů</w:t>
      </w:r>
    </w:p>
    <w:p>
      <w:pPr>
        <w:pStyle w:val="TextBodyIndent"/>
        <w:tabs>
          <w:tab w:val="clear" w:pos="709"/>
          <w:tab w:val="left" w:pos="23296" w:leader="none"/>
          <w:tab w:val="left" w:pos="24980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/>
      </w:pPr>
      <w:bookmarkStart w:id="10" w:name="__RefHeading___Toc193354886"/>
      <w:bookmarkEnd w:id="10"/>
      <w:r>
        <w:rPr>
          <w:rFonts w:cs="Arial" w:ascii="Arial" w:hAnsi="Arial"/>
          <w:sz w:val="22"/>
          <w:szCs w:val="22"/>
          <w:u w:val="single"/>
        </w:rPr>
        <w:t>8. BEZPEČNOST PRÁC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eastAsia="cs-CZ"/>
        </w:rPr>
        <w:t>Navržené řešení stavby je v souladu s Vyhláškou 268/2009 Sb. "O obecných technických požadavcích na výstavbu", dalšími příslušnými zákony, vyhláškami a platnými ČSN tak, aby při provozu nedocházelo k úrazům uklouznutím, nárazem, popálením, zásahem elektrickým proudem nebo výbuchem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ři všech pracích budou dodržovány veškeré bezpečnostní předpisy, zvláště Vyhláška 601/2006 Sb. a Vyhláška č. 363/2005 Sb., dále Nařízení vlády č. 591/2006 Sb. a č. 136/2016 Sb. o bližších požadavcích na výstavbu, č. 362/2005 Sb. o práci ve výškách, č. 101/2005 Sb. a Zákony č. 309/2006 a č. 88/2016 Sb. o požadavcích BOZ v pracovně právních vztazích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ráce budou provádět odborné firmy, které mají k této činnosti oprávnění, vydají potřebné certifikáty a revize a jejichž pracovníci jsou náležitě proškoleni. Zvláště upozorňuji na správné provedení a kotvení lešení a na práci ve výškách. Pozor na práci s elektrickým nářadím a na ochranu zdraví a konstrukcí při případném svařování. Při práci s materiály je nutno používat prostředky osobní ochrany, pracovat v rukavicích. Při vniknutí materiálu do očí je nutno okamžitě vypláchnout čistou vodou a vyhledat lékařské ošetření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udou dodržována Nařízení vlády č. 361/2007 Sb., č. 32/2016 Sb. a zákoník práce – Zákon č. 262/2006 Sb., zejména část pátá (§101-108), kterými se stanoví podmínky ochrany zdraví zaměstnanců při práci, nařízení vlády č. 378/2001 Sb., kterým se stanoví bližší požadavky na bezpečný provoz a používání strojů, technických zařízení, přístrojů a nářadí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Veškeré části stavby musí svým provedením odpovídat požadavkům Stavebního zákona a souvisících vyhlášek. Při realizaci je nutno zabezpečit odpovídající odborné vedení stavby. Pokud se vyskytnou nepředpokládané situace, bude na stavbu přizván statik nebo projektant příslušné profese.   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hotovitel stavby zpracuje provozní řád a harmonogram prací pro období stavby a technologický postup prací, ve kterých budou podmínky z hlediska bezpečnosti, posouzení stability v nedokončených nebo rozmontovaných stavech, ochrany vlastníků a zaměstnanců před škodlivými vlivy, ochranu životního prostředí, ochranu před požárem atd.. Provozní řád bude obsahovat důležitá telefonní čísla (záchranná služba, hasiči, policie, vedení firmy atd.) a na staveništi bude vyvěšen na nepřehlédnutelném místě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 případě, že budou na stavbě dva a více zhotovitelů, musí být na stavbě určen koordinátor bezpečnosti práce, přičemž nezáleží na tom, kolik smluv má investor se zhotoviteli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lší požadavky na BOZ a ZOV jsou obsaženy v souhrnné technické zprávě, která je součástí celkové projektové dokumentace.</w:t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jekt zahrnuje řadu opatření z hlediska bezpečnosti a ochrany zdraví v souvislosti s montáží a provozem zařízení. Všechna tato opatření jsou specifikována v ČSN a v platných předpisech a nařízeních orgánů ministerstva průmyslu a obchodu, zdravotnictví a sociálních věcí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 w:before="120" w:after="12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bookmarkStart w:id="11" w:name="__RefHeading___Toc193354887"/>
      <w:bookmarkEnd w:id="11"/>
      <w:r>
        <w:rPr>
          <w:rFonts w:cs="Arial" w:ascii="Arial" w:hAnsi="Arial"/>
          <w:sz w:val="22"/>
          <w:szCs w:val="22"/>
          <w:u w:val="single"/>
          <w:lang w:val="cs-CZ"/>
        </w:rPr>
        <w:t>OBECNÉ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 si vyhrazuje právo nenést za realizovanou akci technickou odpovědnost, jsou-li bez jeho vědomí a souhlasu provedeny při realizaci takové neodborné náhrady přístrojů, zařízení či periferií, které mohou mít rozhodující vliv na celkovou funkčnost technologie a nemůže tedy garantovat navržené a vypočtené výkony. Technická zpráva je nedílnou součástí projektu.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radec Králové </w:t>
        <w:tab/>
        <w:t>08 / 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pracoval:</w:t>
        <w:tab/>
        <w:tab/>
        <w:t>Lubomír Pečinka</w:t>
      </w:r>
    </w:p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ISOCP">
    <w:altName w:val="Calibri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lineRule="auto" w:line="288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Arial" w:hAnsi="Arial"/>
        <w:b/>
        <w:sz w:val="18"/>
        <w:szCs w:val="18"/>
      </w:rPr>
      <w:t>REKONSTRUKCE KOTELNY č.p. 428</w:t>
    </w:r>
  </w:p>
  <w:p>
    <w:pPr>
      <w:pStyle w:val="Zhlav"/>
      <w:tabs>
        <w:tab w:val="clear" w:pos="4536"/>
        <w:tab w:val="clear" w:pos="9072"/>
        <w:tab w:val="left" w:pos="7964" w:leader="none"/>
      </w:tabs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/>
        <w:b w:val="false"/>
        <w:i w:val="false"/>
        <w:sz w:val="18"/>
        <w:szCs w:val="18"/>
      </w:rPr>
    </w:r>
  </w:p>
  <w:p>
    <w:pPr>
      <w:pStyle w:val="Zhlav"/>
      <w:tabs>
        <w:tab w:val="clear" w:pos="4536"/>
        <w:tab w:val="clear" w:pos="9072"/>
        <w:tab w:val="left" w:pos="7964" w:leader="none"/>
      </w:tabs>
      <w:rPr>
        <w:i w:val="false"/>
        <w:i w:val="false"/>
      </w:rPr>
    </w:pPr>
    <w:r>
      <w:rPr>
        <w:i w:val="false"/>
      </w:rPr>
      <w:t>Československé armády 428, 549 01 Nové Město nad Metují</w:t>
    </w:r>
  </w:p>
  <w:p>
    <w:pPr>
      <w:pStyle w:val="Zhlav"/>
      <w:tabs>
        <w:tab w:val="clear" w:pos="4536"/>
        <w:tab w:val="clear" w:pos="9072"/>
        <w:tab w:val="left" w:pos="7964" w:leader="none"/>
      </w:tabs>
      <w:rPr/>
    </w:pPr>
    <w:r>
      <w:rPr>
        <w:i w:val="false"/>
      </w:rPr>
      <w:tab/>
      <w:tab/>
    </w:r>
  </w:p>
  <w:p>
    <w:pPr>
      <w:pStyle w:val="Zhlav"/>
      <w:rPr>
        <w:i w:val="false"/>
        <w:i w:val="false"/>
      </w:rPr>
    </w:pPr>
    <w:r>
      <w:rPr>
        <w:i w:val="false"/>
      </w:rPr>
      <w:t>ZDRAVOTNĚ-TECHNICKÉ INSTALACE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047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kladntext3Char1">
    <w:name w:val="Základní text 3 Char1"/>
    <w:qFormat/>
    <w:rPr>
      <w:sz w:val="16"/>
      <w:szCs w:val="16"/>
      <w:lang w:eastAsia="zh-CN"/>
    </w:rPr>
  </w:style>
  <w:style w:type="character" w:styleId="Standardnpsmoodstavce2">
    <w:name w:val="Standardní písmo odstavce2"/>
    <w:qFormat/>
    <w:rPr/>
  </w:style>
  <w:style w:type="character" w:styleId="Zkladntextodsazen2Char">
    <w:name w:val="Základní text odsazený 2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ZhlavChar1">
    <w:name w:val="_Záhlaví Char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  <w:lang w:val="en-US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lava">
    <w:name w:val="Hlava"/>
    <w:basedOn w:val="Normal"/>
    <w:qFormat/>
    <w:pPr>
      <w:suppressAutoHyphens w:val="false"/>
    </w:pPr>
    <w:rPr>
      <w:rFonts w:ascii="Arial" w:hAnsi="Arial" w:eastAsia="Arial Unicode MS" w:cs="Arial"/>
      <w:kern w:val="2"/>
      <w:sz w:val="22"/>
    </w:rPr>
  </w:style>
  <w:style w:type="paragraph" w:styleId="Dka3">
    <w:name w:val="Øádka 3"/>
    <w:basedOn w:val="TextBody"/>
    <w:qFormat/>
    <w:pPr>
      <w:suppressAutoHyphens w:val="false"/>
      <w:autoSpaceDE w:val="true"/>
      <w:spacing w:lineRule="auto" w:line="240" w:before="0" w:after="120"/>
      <w:jc w:val="left"/>
    </w:pPr>
    <w:rPr>
      <w:rFonts w:ascii="Arial" w:hAnsi="Arial" w:eastAsia="Arial Unicode MS" w:cs="Arial"/>
      <w:color w:val="000000"/>
      <w:kern w:val="2"/>
      <w:sz w:val="22"/>
      <w:lang w:val="cs-CZ"/>
    </w:rPr>
  </w:style>
  <w:style w:type="paragraph" w:styleId="Podpodnadpis">
    <w:name w:val="Pod-podnadpis"/>
    <w:basedOn w:val="Normal"/>
    <w:qFormat/>
    <w:pPr>
      <w:suppressAutoHyphens w:val="false"/>
    </w:pPr>
    <w:rPr>
      <w:rFonts w:eastAsia="Arial Unicode MS"/>
      <w:i/>
      <w:kern w:val="2"/>
      <w:sz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2"/>
      <w:szCs w:val="24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3">
    <w:name w:val="WW-Heading 3"/>
    <w:basedOn w:val="Normal"/>
    <w:next w:val="Textbody1"/>
    <w:qFormat/>
    <w:pPr>
      <w:keepNext w:val="true"/>
      <w:numPr>
        <w:ilvl w:val="0"/>
        <w:numId w:val="4"/>
      </w:numPr>
      <w:spacing w:before="240" w:after="120"/>
      <w:textAlignment w:val="baseline"/>
      <w:outlineLvl w:val="2"/>
    </w:pPr>
    <w:rPr>
      <w:rFonts w:ascii="Arial" w:hAnsi="Arial" w:eastAsia="MS Mincho;ＭＳ 明朝" w:cs="Tahoma"/>
      <w:bCs/>
      <w:i/>
      <w:kern w:val="2"/>
      <w:sz w:val="22"/>
      <w:szCs w:val="28"/>
      <w:lang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color w:val="000000"/>
      <w:kern w:val="2"/>
      <w:sz w:val="22"/>
      <w:szCs w:val="22"/>
      <w:lang w:eastAsia="zh-CN"/>
    </w:rPr>
  </w:style>
  <w:style w:type="paragraph" w:styleId="Normlnweb">
    <w:name w:val="Normální (web)"/>
    <w:basedOn w:val="Normal"/>
    <w:qFormat/>
    <w:pPr>
      <w:suppressAutoHyphens w:val="false"/>
      <w:spacing w:before="100" w:after="119"/>
    </w:pPr>
    <w:rPr>
      <w:color w:val="000000"/>
      <w:kern w:val="2"/>
      <w:lang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hlav">
    <w:name w:val="_Záhlaví"/>
    <w:basedOn w:val="Header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jc w:val="both"/>
    </w:pPr>
    <w:rPr>
      <w:rFonts w:ascii="Arial" w:hAnsi="Arial" w:eastAsia="Calibri" w:cs="Arial"/>
      <w:b/>
      <w:bCs/>
      <w:i/>
      <w:iCs/>
      <w:color w:val="000000"/>
      <w:sz w:val="18"/>
      <w:szCs w:val="1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52:00Z</dcterms:created>
  <dc:creator>Martin Suchomel</dc:creator>
  <dc:description/>
  <cp:keywords/>
  <dc:language>en-US</dc:language>
  <cp:lastModifiedBy>Jiří Vik</cp:lastModifiedBy>
  <cp:lastPrinted>2025-03-20T09:30:00Z</cp:lastPrinted>
  <dcterms:modified xsi:type="dcterms:W3CDTF">2025-03-20T08:35:00Z</dcterms:modified>
  <cp:revision>90</cp:revision>
  <dc:subject/>
  <dc:title>Martin Suchomel</dc:title>
</cp:coreProperties>
</file>